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4"/>
          <w:szCs w:val="44"/>
        </w:rPr>
        <w:t xml:space="preserve">    </w:t>
      </w:r>
      <w:r>
        <w:rPr>
          <w:rFonts w:eastAsia="Times New Roman" w:cs="Times New Roman" w:ascii="Times New Roman" w:hAnsi="Times New Roman"/>
          <w:b/>
          <w:bCs/>
          <w:i/>
          <w:iCs/>
          <w:color w:val="000000"/>
          <w:sz w:val="44"/>
          <w:szCs w:val="44"/>
        </w:rPr>
        <w:t>Shockwave,</w:t>
      </w:r>
      <w:r>
        <w:rPr>
          <w:rFonts w:eastAsia="Times New Roman" w:cs="Times New Roman" w:ascii="Times New Roman" w:hAnsi="Times New Roman"/>
          <w:color w:val="000000"/>
          <w:sz w:val="36"/>
          <w:szCs w:val="36"/>
        </w:rPr>
        <w:t xml:space="preserve"> Six Flags Great America, Illino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cated north of Chicago, Illinois, Great America was designed by Hollywood director Randall Duell and built and operated by the Marriott Corporation.  The park opened May 29, 1976.  In May of 1984, Great America was purchased by the Six Flags Corporation and became the seventh park in the Six Flags family.  The name quickly changed from Marriott's Great America to Six Flags Great America.  The park is nearly 300 acres in si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arousel Plaza is the entrance of the park and is home to an impressive double-deck carousel.  The park is quite large, and is divided into several American theme areas, with the Southwest Territory being one of the best themed areas of any Six Flags park.  Great America has a good selection of coasters, but the flat rides appear to be a little dated.  Several of the park's coasters are clones or have been cloned; e.g., </w:t>
      </w:r>
      <w:r>
        <w:rPr>
          <w:rFonts w:eastAsia="Times New Roman" w:cs="Times New Roman" w:ascii="Times New Roman" w:hAnsi="Times New Roman"/>
          <w:b/>
          <w:bCs/>
          <w:i/>
          <w:iCs/>
          <w:sz w:val="24"/>
          <w:szCs w:val="24"/>
        </w:rPr>
        <w:t>Batma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ertical Velocity</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éjà Vu</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emon</w:t>
      </w:r>
      <w:r>
        <w:rPr>
          <w:rFonts w:eastAsia="Times New Roman" w:cs="Times New Roman" w:ascii="Times New Roman" w:hAnsi="Times New Roman"/>
          <w:sz w:val="24"/>
          <w:szCs w:val="24"/>
        </w:rPr>
        <w:t xml:space="preserve">, and the former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While most of the clones here are good rides, it does kind of lower the excitement level if you've already ridden them at other parks.  Great America also has a fine section for smaller children called the Yukon Adventure.  Here they can ride bumper boats, play in fun houses, and for those of children who like cartoons they can meet their favorite Looney Tunes character.  </w:t>
      </w:r>
      <w:r>
        <w:rPr>
          <w:rFonts w:eastAsia="Times New Roman" w:cs="Times New Roman" w:ascii="Times New Roman" w:hAnsi="Times New Roman"/>
          <w:b/>
          <w:bCs/>
          <w:i/>
          <w:iCs/>
          <w:color w:val="000000"/>
          <w:sz w:val="24"/>
          <w:szCs w:val="24"/>
        </w:rPr>
        <w:t>Ragin' Cajun</w:t>
      </w:r>
      <w:r>
        <w:rPr>
          <w:rFonts w:eastAsia="Times New Roman" w:cs="Times New Roman" w:ascii="Times New Roman" w:hAnsi="Times New Roman"/>
          <w:color w:val="000000"/>
          <w:sz w:val="24"/>
          <w:szCs w:val="24"/>
        </w:rPr>
        <w:t xml:space="preserve">, a spinning mouse coaster from Reverchon, is scheduled to open with the 2004 addition of a Mardi Gras themed area.  </w:t>
      </w:r>
      <w:r>
        <w:rPr>
          <w:rFonts w:eastAsia="Times New Roman" w:cs="Times New Roman" w:ascii="Times New Roman" w:hAnsi="Times New Roman"/>
          <w:sz w:val="24"/>
          <w:szCs w:val="24"/>
        </w:rPr>
        <w:t xml:space="preserve">Past coasters includ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olling Thunder</w:t>
      </w:r>
      <w:r>
        <w:rPr>
          <w:rFonts w:eastAsia="Times New Roman" w:cs="Times New Roman" w:ascii="Times New Roman" w:hAnsi="Times New Roman"/>
          <w:sz w:val="24"/>
          <w:szCs w:val="24"/>
        </w:rPr>
        <w:t xml:space="preserve"> (1989-1994) It was </w:t>
      </w:r>
      <w:r>
        <w:rPr>
          <w:rFonts w:eastAsia="Times New Roman" w:cs="Times New Roman" w:ascii="Times New Roman" w:hAnsi="Times New Roman"/>
          <w:i/>
          <w:iCs/>
          <w:sz w:val="24"/>
          <w:szCs w:val="24"/>
        </w:rPr>
        <w:t>Sarajevo Bobsled</w:t>
      </w:r>
      <w:r>
        <w:rPr>
          <w:rFonts w:eastAsia="Times New Roman" w:cs="Times New Roman" w:ascii="Times New Roman" w:hAnsi="Times New Roman"/>
          <w:sz w:val="24"/>
          <w:szCs w:val="24"/>
        </w:rPr>
        <w:t xml:space="preserve"> at Six Flags Great Adventure before and is now </w:t>
      </w:r>
      <w:r>
        <w:rPr>
          <w:rFonts w:eastAsia="Times New Roman" w:cs="Times New Roman" w:ascii="Times New Roman" w:hAnsi="Times New Roman"/>
          <w:i/>
          <w:iCs/>
          <w:sz w:val="24"/>
          <w:szCs w:val="24"/>
        </w:rPr>
        <w:t>Alpine Bobsled</w:t>
      </w:r>
      <w:r>
        <w:rPr>
          <w:rFonts w:eastAsia="Times New Roman" w:cs="Times New Roman" w:ascii="Times New Roman" w:hAnsi="Times New Roman"/>
          <w:sz w:val="24"/>
          <w:szCs w:val="24"/>
        </w:rPr>
        <w:t xml:space="preserve"> at Great Escape in New York.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dal Wave</w:t>
      </w:r>
      <w:r>
        <w:rPr>
          <w:rFonts w:eastAsia="Times New Roman" w:cs="Times New Roman" w:ascii="Times New Roman" w:hAnsi="Times New Roman"/>
          <w:sz w:val="24"/>
          <w:szCs w:val="24"/>
        </w:rPr>
        <w:t xml:space="preserve"> (1978-1991) This Schwarzkopf shuttle was replaced by </w:t>
      </w:r>
      <w:r>
        <w:rPr>
          <w:rFonts w:eastAsia="Times New Roman" w:cs="Times New Roman" w:ascii="Times New Roman" w:hAnsi="Times New Roman"/>
          <w:i/>
          <w:iCs/>
          <w:sz w:val="24"/>
          <w:szCs w:val="24"/>
        </w:rPr>
        <w:t>Batman</w:t>
      </w:r>
      <w:r>
        <w:rPr>
          <w:rFonts w:eastAsia="Times New Roman" w:cs="Times New Roman" w:ascii="Times New Roman" w:hAnsi="Times New Roman"/>
          <w:sz w:val="24"/>
          <w:szCs w:val="24"/>
        </w:rPr>
        <w:t xml:space="preserve">.  It ran as </w:t>
      </w:r>
      <w:r>
        <w:rPr>
          <w:rFonts w:eastAsia="Times New Roman" w:cs="Times New Roman" w:ascii="Times New Roman" w:hAnsi="Times New Roman"/>
          <w:i/>
          <w:iCs/>
          <w:sz w:val="24"/>
          <w:szCs w:val="24"/>
        </w:rPr>
        <w:t>Viper</w:t>
      </w:r>
      <w:r>
        <w:rPr>
          <w:rFonts w:eastAsia="Times New Roman" w:cs="Times New Roman" w:ascii="Times New Roman" w:hAnsi="Times New Roman"/>
          <w:sz w:val="24"/>
          <w:szCs w:val="24"/>
        </w:rPr>
        <w:t xml:space="preserve"> from 1992 to 2001 at Six Flags Over Georgia.  In 2003, it opened as </w:t>
      </w:r>
      <w:r>
        <w:rPr>
          <w:rFonts w:eastAsia="Times New Roman" w:cs="Times New Roman" w:ascii="Times New Roman" w:hAnsi="Times New Roman"/>
          <w:i/>
          <w:iCs/>
          <w:sz w:val="24"/>
          <w:szCs w:val="24"/>
        </w:rPr>
        <w:t>Greezed Lightnin'</w:t>
      </w:r>
      <w:r>
        <w:rPr>
          <w:rFonts w:eastAsia="Times New Roman" w:cs="Times New Roman" w:ascii="Times New Roman" w:hAnsi="Times New Roman"/>
          <w:sz w:val="24"/>
          <w:szCs w:val="24"/>
        </w:rPr>
        <w:t xml:space="preserve"> at Six Flags Kentucky Kingdom.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Z-Force</w:t>
      </w:r>
      <w:r>
        <w:rPr>
          <w:rFonts w:eastAsia="Times New Roman" w:cs="Times New Roman" w:ascii="Times New Roman" w:hAnsi="Times New Roman"/>
          <w:sz w:val="24"/>
          <w:szCs w:val="24"/>
        </w:rPr>
        <w:t xml:space="preserve"> (1985-1987) A one of a kind 'Space Diver' from Intamin.  It ran at Six Flags Over Georgia from 1988 to 1991, then went to Six Flags Magic Mountain where it was renamed </w:t>
      </w:r>
      <w:r>
        <w:rPr>
          <w:rFonts w:eastAsia="Times New Roman" w:cs="Times New Roman" w:ascii="Times New Roman" w:hAnsi="Times New Roman"/>
          <w:i/>
          <w:iCs/>
          <w:sz w:val="24"/>
          <w:szCs w:val="24"/>
        </w:rPr>
        <w:t>Flashb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1988-2002) Removed to make room for a the park's fourth B&amp;M ride currently sits, dissembled, in a nearby field.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was disassembled carefully so it could be reconstructed at another park, but as of August 2003, it still sits in pieces in a field next to Great Americ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The Extinction of Looping 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er since Magnum XL-200 was built at Cedar Point in Sandusky, Ohio, the roller coaster industry has been going mad with the construction of hypercoasters all over the world.  Now if you are unfamiliar with this term, a hypercoaster is considered one of the "breeds" of coasters, that includes many special features.  Most notably are the insanely high drops, steep drops, and the speed.  These coasters include no inversions whatsoever, which has become an additional characteristic to their make-up.  Many riders love the feeling that these rides produce, with their smooth circuit around the track and the design of their coach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design of the coaches is very important to the nature of hypercoasters, as with no shoulder harnesses, people are allowed to move their hands freely and have a sensation of feeling like they're not even strapped in.  Many coaster enthusiasts prefer this to the "clamped down" restraints that are used on coasters with in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asters with inversions have been very popular in the industry with companies like Arrow Dynamics of Clearfield, Utah, building these awe inspiring structures.  Perhaps the most influential coasters of the past few decades have been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Six Flags Magic Mountain),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Six Flags Great America),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Paramount's Kings Island), </w:t>
      </w:r>
      <w:r>
        <w:rPr>
          <w:rFonts w:eastAsia="Times New Roman" w:cs="Times New Roman" w:ascii="Times New Roman" w:hAnsi="Times New Roman"/>
          <w:b/>
          <w:bCs/>
          <w:i/>
          <w:iCs/>
          <w:sz w:val="24"/>
          <w:szCs w:val="24"/>
        </w:rPr>
        <w:t>Kumba</w:t>
      </w:r>
      <w:r>
        <w:rPr>
          <w:rFonts w:eastAsia="Times New Roman" w:cs="Times New Roman" w:ascii="Times New Roman" w:hAnsi="Times New Roman"/>
          <w:sz w:val="24"/>
          <w:szCs w:val="24"/>
        </w:rPr>
        <w:t xml:space="preserve"> (Busch Gardens Tampa Bay), and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Busch Gardens Willamsburg).  Th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made its impact on the world of steel-looping coasters more than any other in its natur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is one of the tallest steel-looping coasters, at 188 feet, and it includes numerous inversions with three vertical loops, a "cobra-roll-like double inversion", and a traditional double corkscrew.  This coaster had set the stage for many other rides of the same nature, and most notably, it is one of the notorious "Arrow loop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y has a rule been set in the industry that every time a park wants to build a ride over 200 ft. they must go the route of a hypercoaster?  The only exception to this rule was the </w:t>
      </w:r>
      <w:r>
        <w:rPr>
          <w:rFonts w:eastAsia="Times New Roman" w:cs="Times New Roman" w:ascii="Times New Roman" w:hAnsi="Times New Roman"/>
          <w:b/>
          <w:bCs/>
          <w:i/>
          <w:iCs/>
          <w:sz w:val="24"/>
          <w:szCs w:val="24"/>
        </w:rPr>
        <w:t>Steel Phantom</w:t>
      </w:r>
      <w:r>
        <w:rPr>
          <w:rFonts w:eastAsia="Times New Roman" w:cs="Times New Roman" w:ascii="Times New Roman" w:hAnsi="Times New Roman"/>
          <w:sz w:val="24"/>
          <w:szCs w:val="24"/>
        </w:rPr>
        <w:t xml:space="preserve"> (Kennywood in Pittsburgh, Pennsylvania) -- boasting a drop of over 225 feet and a handful of inversions, this coaster had been the only answer to looping coaster fans' cries in recent years, and it too has recently been replaced."  </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color w:val="000000"/>
          <w:sz w:val="24"/>
          <w:szCs w:val="24"/>
        </w:rPr>
        <w:t xml:space="preserve">Sean Sulliva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32"/>
          <w:szCs w:val="32"/>
        </w:rPr>
        <w:t xml:space="preserve">                                               </w:t>
      </w:r>
      <w:r>
        <w:rPr>
          <w:rFonts w:eastAsia="Times New Roman" w:cs="Times New Roman" w:ascii="Times New Roman" w:hAnsi="Times New Roman"/>
          <w:i/>
          <w:iCs/>
          <w:color w:val="000000"/>
          <w:sz w:val="32"/>
          <w:szCs w:val="32"/>
        </w:rPr>
        <w:t>Shockwa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was the first of Six Flags' three mega-loopers, and many consider it the most powerful.   At breakneck speed, riders zoom down a harrowing 155 foot twisting first drop and through three lofty vertical loops, a boomerang, and a pair of corkscrews.  Designed and built by Arrow Dynamics in 1988, this steel coaster started at a height of 170 feet and moved down a 155 foot, 55 degree angle (that banks as well) into a total of seven loops.  It contained one 130 foot, and two 116 foot vertical loops, a double corkscrew, and a boomerang -- taking about 2 minutes, 20 seconds to cover the 3,900 foot track with a top speed of 6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A Landmark Coaster Fal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w:t>
      </w:r>
      <w:r>
        <w:rPr>
          <w:rFonts w:eastAsia="Times New Roman" w:cs="Times New Roman" w:ascii="Times New Roman" w:hAnsi="Times New Roman"/>
          <w:sz w:val="24"/>
          <w:szCs w:val="24"/>
        </w:rPr>
        <w:t xml:space="preserve">September 24, 2002, Six Flags Great America announced that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would be dismantled and sent elsewhere to make room for their 2003 attraction.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was chosen to take the fall after "public outcry" forced them reconsider the removal of </w:t>
      </w:r>
      <w:r>
        <w:rPr>
          <w:rFonts w:eastAsia="Times New Roman" w:cs="Times New Roman" w:ascii="Times New Roman" w:hAnsi="Times New Roman"/>
          <w:b/>
          <w:bCs/>
          <w:i/>
          <w:iCs/>
          <w:sz w:val="24"/>
          <w:szCs w:val="24"/>
        </w:rPr>
        <w:t>Whizz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now sits, dismantled, in the employee parking lo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Personal remembrances by some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b/>
          <w:bCs/>
          <w:color w:val="000000"/>
          <w:sz w:val="24"/>
          <w:szCs w:val="24"/>
        </w:rPr>
        <w:t xml:space="preserve"> rid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ckwave was definitely one of the best coasters at Great America.  I unfortunately only got to ride it once in the 2001 season.  The seven inversions rocked.  It's rough, but not nearly as much as everyone says it is.  To me that's half the fun of riding a coaster anyway!  I suppose they had to replace it because it lost it's popularity, but it certainly was, and always will be classic."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Dawg</w:t>
      </w:r>
      <w:r>
        <w:rPr>
          <w:rFonts w:eastAsia="Times New Roman" w:cs="Times New Roman" w:ascii="Times New Roman" w:hAnsi="Times New Roman"/>
          <w:color w:val="000000"/>
          <w:sz w:val="24"/>
          <w:szCs w:val="24"/>
        </w:rPr>
        <w:t xml:space="preserve">  8/17/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nted the ride rattled, but this coaster was once a landmark and I still think that it was remarkable.  The inversions weren't the best, but the combo of them together and the sheer height made this ride fun.  Who said a lil' rattlin' on a steel is a bad thing?  We put up with it on woodies!" -- </w:t>
      </w:r>
      <w:r>
        <w:rPr>
          <w:rFonts w:eastAsia="Times New Roman" w:cs="Times New Roman" w:ascii="Times New Roman" w:hAnsi="Times New Roman"/>
          <w:i/>
          <w:iCs/>
          <w:color w:val="000000"/>
          <w:sz w:val="24"/>
          <w:szCs w:val="24"/>
        </w:rPr>
        <w:t>arndtb</w:t>
      </w:r>
      <w:r>
        <w:rPr>
          <w:rFonts w:eastAsia="Times New Roman" w:cs="Times New Roman" w:ascii="Times New Roman" w:hAnsi="Times New Roman"/>
          <w:color w:val="000000"/>
          <w:sz w:val="24"/>
          <w:szCs w:val="24"/>
        </w:rPr>
        <w:t xml:space="preserve"> 2/1/2003</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wasn't spectacular.  Especially because of how quickly it aged.  But it was a classic. And, from the time I was five years old and first went to Great America until now, when it is gone, I always would stare in awe at its magnificent size and hear the constant screams of people on it.  It was shaky.  It was bumpy.  And, it certainly could have used a few more banked curves.  But for the longest time, it WAS Great America.  A good ride, with a large fan base.  You certainly can't beat that.  To whatever theme park its going to, you are getting [one] heck of a ride.  I'm gonna miss you old friend." </w:t>
      </w:r>
      <w:r>
        <w:rPr>
          <w:rFonts w:eastAsia="Times New Roman" w:cs="Times New Roman" w:ascii="Times New Roman" w:hAnsi="Times New Roman"/>
          <w:sz w:val="24"/>
          <w:szCs w:val="24"/>
        </w:rPr>
        <w:t xml:space="preserve"> -- </w:t>
      </w:r>
      <w:r>
        <w:rPr>
          <w:rFonts w:eastAsia="Times New Roman" w:cs="Times New Roman" w:ascii="Times New Roman" w:hAnsi="Times New Roman"/>
          <w:i/>
          <w:iCs/>
          <w:color w:val="000000"/>
          <w:sz w:val="24"/>
          <w:szCs w:val="24"/>
        </w:rPr>
        <w:t>DemonRules</w:t>
      </w:r>
      <w:r>
        <w:rPr>
          <w:rFonts w:eastAsia="Times New Roman" w:cs="Times New Roman" w:ascii="Times New Roman" w:hAnsi="Times New Roman"/>
          <w:color w:val="000000"/>
          <w:sz w:val="24"/>
          <w:szCs w:val="24"/>
        </w:rPr>
        <w:t xml:space="preserve"> 1/19/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Shockwave</w:t>
      </w:r>
      <w:r>
        <w:rPr>
          <w:rFonts w:eastAsia="Times New Roman" w:cs="Times New Roman" w:ascii="Times New Roman" w:hAnsi="Times New Roman"/>
          <w:b/>
          <w:bCs/>
          <w:color w:val="000000"/>
          <w:sz w:val="28"/>
          <w:szCs w:val="28"/>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Six Flags Great America, Gurnee, Illino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ed: Spring 198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igners and builders: Arrow Dynamics, </w:t>
      </w:r>
      <w:r>
        <w:rPr>
          <w:rFonts w:eastAsia="Times New Roman" w:cs="Times New Roman" w:ascii="Times New Roman" w:hAnsi="Times New Roman"/>
          <w:sz w:val="24"/>
          <w:szCs w:val="24"/>
        </w:rPr>
        <w:t>Clearfield, Uta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it down, mega loop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17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Height: 15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loop: 13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amp; Third loops: 116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Speed: 65 miles per hou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Track: 3,90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ments: 3 vertical loops, 1 boomerang, 2 corkscrews -- seven inversion in 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Duration: 2 minutes, 20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Sky blue track with white superstruc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3 Arrow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7 cars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28 passengers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of trains: Red, yellow, and blue coaches with blue stripes and orange shoulder restra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w:t>
        <w:tab/>
      </w:r>
      <w:r>
        <w:rPr>
          <w:rFonts w:eastAsia="Times New Roman" w:cs="Times New Roman" w:ascii="Times New Roman" w:hAnsi="Times New Roman"/>
          <w:color w:val="000000"/>
          <w:sz w:val="24"/>
          <w:szCs w:val="24"/>
        </w:rPr>
        <w:t xml:space="preserve"> Operated</w:t>
      </w:r>
      <w:r>
        <w:rPr>
          <w:rFonts w:eastAsia="Times New Roman" w:cs="Times New Roman" w:ascii="Times New Roman" w:hAnsi="Times New Roman"/>
          <w:sz w:val="24"/>
          <w:szCs w:val="24"/>
        </w:rPr>
        <w:t xml:space="preserve"> from 6/3/1988 to 2002 season.  Presently in </w:t>
      </w:r>
      <w:r>
        <w:rPr>
          <w:rFonts w:eastAsia="Times New Roman" w:cs="Times New Roman" w:ascii="Times New Roman" w:hAnsi="Times New Roman"/>
          <w:color w:val="000000"/>
          <w:sz w:val="24"/>
          <w:szCs w:val="24"/>
        </w:rPr>
        <w:t>storage</w:t>
      </w:r>
      <w:r>
        <w:rPr>
          <w:rFonts w:eastAsia="Times New Roman" w:cs="Times New Roman" w:ascii="Times New Roman" w:hAnsi="Times New Roman"/>
          <w:sz w:val="24"/>
          <w:szCs w:val="24"/>
        </w:rPr>
        <w:t xml:space="preserve"> from 2003 t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RollerCoaster Tycoon and </w:t>
      </w:r>
      <w:r>
        <w:rPr>
          <w:rFonts w:eastAsia="Times New Roman" w:cs="Times New Roman" w:ascii="Times New Roman" w:hAnsi="Times New Roman"/>
          <w:b/>
          <w:bCs/>
          <w:i/>
          <w:iCs/>
          <w:color w:val="000000"/>
          <w:sz w:val="36"/>
          <w:szCs w:val="36"/>
        </w:rPr>
        <w:t>Shockwa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gust,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as initially excited about recreating this coaster until the first version was laid out.  The small vertical loop that Mr. Sawyer offers in the Corkscrew menu is pretty meager compared to the real thing, and using a full lift height of 170 feet made them appear even more puny.  Without the ability to place the lift hill and station on a diagonal, the recreation also has a decidedly boxy appeara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ersion 2 was begun with 50 feet lopped off the lift hill.  This brought the entire ride down to a good visual scale height for RCT.  More importantly, the vertical loops began to look respectable.  The new drop distance of 111 feet still provided 60 mph.  Once establishing the lift height, the vertical loops were allowed to seek their own level by letting the train's speed determine their proper heigh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hing could really be done to place the lift hill &amp; station on a diagonal.  Lifts, platforms, and brakes cannot be built askew.  To prevent a void left behind by placing a parallel lift too close to the front of the ride, it was decided to widen the 180 degree drop.  This pushed the lift hill back for proper station placement, and eliminated any visual problems with too much open space between the lift and the turnaround from the boomer to the cork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pon leaving the first loop, </w:t>
      </w:r>
      <w:r>
        <w:rPr>
          <w:rFonts w:eastAsia="Times New Roman" w:cs="Times New Roman" w:ascii="Times New Roman" w:hAnsi="Times New Roman"/>
          <w:b/>
          <w:bCs/>
          <w:i/>
          <w:iCs/>
          <w:color w:val="000000"/>
          <w:sz w:val="24"/>
          <w:szCs w:val="24"/>
        </w:rPr>
        <w:t>Shockwave's</w:t>
      </w:r>
      <w:r>
        <w:rPr>
          <w:rFonts w:eastAsia="Times New Roman" w:cs="Times New Roman" w:ascii="Times New Roman" w:hAnsi="Times New Roman"/>
          <w:color w:val="000000"/>
          <w:sz w:val="24"/>
          <w:szCs w:val="24"/>
        </w:rPr>
        <w:t xml:space="preserve"> track makes a steep glide toward the left-hand turn.  This was not possible in the RCT version so the accumulated amount of drop occurs after the turn toward loop #2.  Loop #3 comes in quick succession with an additional height adjustment downward one mark to maintain spe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loop #3, it is a fast upswoop to the mid-course block.  These trims - as on the actual ride - are active.  Trains begin their descent from the block and into the twist/drop turn trimmed to 18 mph.  This provides good "G" numbers for the boomera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ccording to Owen Karr who rode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the on-ride photo equipment is installed at the base of the boomera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urnaround between the boomer and corks should be a wide, banked, helix-like swooping turn.  This could not be effectively recreated.  Only the last section of the curve has swoop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should be noted (as per the photos) that the corkscrews begin immediately after this 180 degree turn with no lead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working trim (as per the video pov) is installed before the double corkscrews and is set to 31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wo corkscrews are "inline" on the actual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Unfortunately, the RCT corks can only be placed in "stepped" fashion.  This tends to crowd the boomerang which also SHOULD be set somewhat diagonally.  (What Mr. Sawyer giveth, he also taketh away.)  But the "stepped" corks do shift the track enough for good development of the bunnyhop and final grand turn into the brake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employs seven-car trains while the recreation uses six-car trains.  This was done for the following reas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A seven car train actually travels more slowly through the small vertical loops than does a six car train - the last car causing dra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Visually, six car trains are more in scale to the small vertical loo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he station platform had to be as short as possib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RCT2 Upd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gus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revamping my </w:t>
      </w:r>
      <w:r>
        <w:rPr>
          <w:rFonts w:eastAsia="Times New Roman" w:cs="Times New Roman" w:ascii="Times New Roman" w:hAnsi="Times New Roman"/>
          <w:b/>
          <w:bCs/>
          <w:i/>
          <w:iCs/>
          <w:color w:val="000000"/>
          <w:sz w:val="24"/>
          <w:szCs w:val="24"/>
        </w:rPr>
        <w:t>Viper</w:t>
      </w:r>
      <w:r>
        <w:rPr>
          <w:rFonts w:eastAsia="Times New Roman" w:cs="Times New Roman" w:ascii="Times New Roman" w:hAnsi="Times New Roman"/>
          <w:color w:val="000000"/>
          <w:sz w:val="24"/>
          <w:szCs w:val="24"/>
        </w:rPr>
        <w:t xml:space="preserve"> @ Magic Mountain for RCT2, I jumped in and reprofiled the entire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track applying the same lift/loop ratios that worked so well with the rehabilitated </w:t>
      </w:r>
      <w:r>
        <w:rPr>
          <w:rFonts w:eastAsia="Times New Roman" w:cs="Times New Roman" w:ascii="Times New Roman" w:hAnsi="Times New Roman"/>
          <w:b/>
          <w:bCs/>
          <w:i/>
          <w:iCs/>
          <w:color w:val="000000"/>
          <w:sz w:val="24"/>
          <w:szCs w:val="24"/>
        </w:rPr>
        <w:t>Viper</w:t>
      </w:r>
      <w:r>
        <w:rPr>
          <w:rFonts w:eastAsia="Times New Roman" w:cs="Times New Roman" w:ascii="Times New Roman" w:hAnsi="Times New Roman"/>
          <w:color w:val="000000"/>
          <w:sz w:val="24"/>
          <w:szCs w:val="24"/>
        </w:rPr>
        <w:t xml:space="preserve">.  But what began as a routine downsizing was soon stopped by the boomerang and its connection to the mid-course brakes.  What was a frustratingly loooong gap to fill on </w:t>
      </w:r>
      <w:r>
        <w:rPr>
          <w:rFonts w:eastAsia="Times New Roman" w:cs="Times New Roman" w:ascii="Times New Roman" w:hAnsi="Times New Roman"/>
          <w:b/>
          <w:bCs/>
          <w:i/>
          <w:iCs/>
          <w:color w:val="000000"/>
          <w:sz w:val="24"/>
          <w:szCs w:val="24"/>
        </w:rPr>
        <w:t>Viper</w:t>
      </w:r>
      <w:r>
        <w:rPr>
          <w:rFonts w:eastAsia="Times New Roman" w:cs="Times New Roman" w:ascii="Times New Roman" w:hAnsi="Times New Roman"/>
          <w:color w:val="000000"/>
          <w:sz w:val="24"/>
          <w:szCs w:val="24"/>
        </w:rPr>
        <w:t xml:space="preserve"> became a seeming impossible problem with no wiggle room at all on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How to downsize the mid-course block to scale without having to dig a hole for the boomerang?  Unfortunately, it was necessary to abandon my original "drop-twist" connection for a more pragmatic swoop&amp; small rad tur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oxlike layout of the RCT track also created a lot of problems by hemming in my planned station complex and fully recreated transfer table.  Now this is a very unusual transfer table in that it "feeds" the platform with trains via a horizontally sliding rollout track (that connects the station to the lift). Standard practice is to feed additional trains from a transfer table at the brakerun end of the plat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e to the cramped nature of the RCT version, the station and its entrance catwalk are also somewhat misplaced [too close] to the ascending track, when it should be on the other side of the 1st loop.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nal height of the rollout should be 5 feet.  But with the addition of the transfer table detail in such cramped quarters, the rollout remains at 10 feet from platform to lift.  Attempts to fix this affected not only the lift's drop configuration, but also shifted the second course track containing loops 2&amp;3, &amp;etc.  Such disruption throughout the entire fabric of the ride to correct this one error seemed extreme as was eventually scrapp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Important Not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ing a block brake just before the platform, combined with the adjusted waiting time will cause trains to stall at the top of the lift during TEST MODE only.  It DOES NOT affect normal operations when the ride is ope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ion and ride entrance was carefully modeled to closely resemble the actual buildings.  Due to RCT's queue length limitations, the catwalk piercing the superstructure is somewhat abbrevi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URE to drop the inspection time to 10 minutes before opening the ride and hire a mechanic to service only thi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dding the finishing touch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Due to the graphic detail limit in the saving process, you will have to finish the fence along the back portion of the ride.  Diagonal fencing can be found under the </w:t>
      </w:r>
      <w:r>
        <w:rPr>
          <w:rFonts w:eastAsia="Times New Roman" w:cs="Times New Roman" w:ascii="Times New Roman" w:hAnsi="Times New Roman"/>
          <w:b/>
          <w:bCs/>
          <w:color w:val="FF0000"/>
          <w:sz w:val="24"/>
          <w:szCs w:val="24"/>
        </w:rPr>
        <w:t>?</w:t>
      </w:r>
      <w:r>
        <w:rPr>
          <w:rFonts w:eastAsia="Times New Roman" w:cs="Times New Roman" w:ascii="Times New Roman" w:hAnsi="Times New Roman"/>
          <w:color w:val="000000"/>
          <w:sz w:val="24"/>
          <w:szCs w:val="24"/>
        </w:rPr>
        <w:t xml:space="preserve"> tab of Scenery menu of my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Add the three holding tracks to the transfer table once you've placed the ride.  See </w:t>
      </w:r>
      <w:r>
        <w:rPr>
          <w:rFonts w:eastAsia="Times New Roman" w:cs="Times New Roman" w:ascii="Times New Roman" w:hAnsi="Times New Roman"/>
          <w:color w:val="000000"/>
          <w:sz w:val="24"/>
          <w:szCs w:val="24"/>
          <w:u w:val="single"/>
        </w:rPr>
        <w:t>RCT transfer table.jpg</w:t>
      </w:r>
      <w:r>
        <w:rPr>
          <w:rFonts w:eastAsia="Times New Roman" w:cs="Times New Roman" w:ascii="Times New Roman" w:hAnsi="Times New Roman"/>
          <w:color w:val="000000"/>
          <w:sz w:val="24"/>
          <w:szCs w:val="24"/>
        </w:rPr>
        <w:t xml:space="preserve">.  Just open a new Corkscrew track for that purpo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new, reprofiled RCT/LL/Gold track has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mer &amp; loop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mera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fina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s &amp; boom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assembl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 &amp; lift &amp;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ps 2&amp;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ransfer tab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thanks to Owen 'Gizzmoe' Karr and Brian about track and station detai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oller Coasters of America</w:t>
      </w:r>
      <w:r>
        <w:rPr>
          <w:rFonts w:eastAsia="Times New Roman" w:cs="Times New Roman" w:ascii="Times New Roman" w:hAnsi="Times New Roman"/>
          <w:color w:val="000000"/>
          <w:sz w:val="24"/>
          <w:szCs w:val="24"/>
        </w:rPr>
        <w:t xml:space="preserve"> by Throgmor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n Sullivan  </w:t>
      </w:r>
      <w:r>
        <w:rPr>
          <w:rFonts w:eastAsia="Times New Roman" w:cs="Times New Roman" w:ascii="Times New Roman" w:hAnsi="Times New Roman"/>
          <w:color w:val="000000"/>
          <w:sz w:val="24"/>
          <w:szCs w:val="24"/>
          <w:u w:val="single"/>
        </w:rPr>
        <w:t xml:space="preserve">Seanman@voyager.n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xflags.com/g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ller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elfire.com/mn/cws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fgamnews.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gamworld.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buzz.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meparkcritic.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 Great America</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00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52832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ugust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August 2004  Track reprofiled, RCT2 track add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